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nthal Engineering, P.O.Box 1650, 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-1996, U.S. Patent No. 5,359,659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 http://slonet.org/~doren/              e-mail doren@sl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enthal System Monit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 tests  are conducted when the computer starts each  day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iary of changes is maintained. The commented, plain text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hows the conditions and settings before and after the appear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s they develop over time, and is vital for making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is shared with the bonus utility "Rosenthal History  (tm)"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FREE with paid registration or upgrade. It maintains a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line of changes, additions and deletions made to  the 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WIN.INI and SYSTEM.INI and Registry files.   (See RE_HIS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oviding plain text records of changes preceding problems, thei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olution  are  identified  quickly.  These  tools  enable  even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 users  to  automatically keep a  diagnostic  log 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share with support professionals should that becom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ystem Monitor and why do I 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odays computer systems working efficiently was nearly 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osenthal Engineering developed the patented technology that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onitor possible. Just reporting the current system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enough of an insight to resolving problems without the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of changes System Monitor keeps preceding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onitor maintains computers at optimum performance and integr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,  recording  and extensively monitoring  hundreds  of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s. Each day your system is turned on, System Monitor re-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and  records any discrepancies or  diagnostic changes in  a 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file  log SYSMON.DAT. Knowing what the system looked like  befo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discovered, greatly simplifies it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MON.DAT  log  file maintained by  System  Monitor  disclose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 information  about  the system before  and  after  proble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.  Knowing the current, previous and changed system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d along with the date and time is an extremely powerful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 especially for "Plug and Play" applications. Because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 the information automatically as a time line, users  with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technical understanding can resolve problems themselves 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competent  information to more  technically  experienc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 support  is much more effective when system changes  are 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nd after problems are discovered. The report file  SYSMON.D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as a plain ASCII text file so it may be viewed, printed,  FA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e-mailed.  By  sharing the commented  System  Monitor  (and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)   data  files,  you  can  communicate  very  detailed 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o matter what your level of expertise. Experienc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the level of technical information System Monitor provi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phytes   can   communicate  to  resolve  problems  beyond   their 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ystem Monit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time  you  run System Monitor, it will  go  through 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procedure that includes a built in editor to add  itself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UTOEXEC.BAT file. From then on, each day you start your 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Monitor  will re-evaluate your system and record  changes.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is not a TSR (terminate and stay resident program) so it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ny memory after it completes its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the SYSMON.DAT file as you would any ASCII text file like this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System Monitor detects problems early, usually before they are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ed   This early monitoring and detection is essential to avoi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roblems quickly, before they can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onitor shares data with the bonus utility "Rosenthal History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BSOLUTELY FREE with paid registration or upgrade. It mai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time  line  of  changes, additions  and  deletions  mad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CONFIG.SYS, WIN.INI, SYSTEM.INI and Regist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osenthal History and System Monitor are especially useful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and  software  conflicts  and  provide  information  vital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systems DATE and TIME functions and verify your systems c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 are set correctly. All versions of MS-Windows through WIN95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DOS 3.1 and high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Monitor  is  designed to be used before you  develop  problem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as soon as possible. Using Rosenthal UnInstall (tm)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ystem Monitor will allow you to remov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time you run System Monitor, it will insure that i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the same hard drive that your system boots from an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ilt in editor will aid adding SYSMON.EXE to the AUTOEXEC.BA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/down  arrow keys will let you position System Monitor  to  ad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any  TSRs are loaded, but before Windows or any  Menu  shell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, Quick DOS, PC-She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System Monitor will ask for your name. You'll need it later,  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en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a serial number, you should enter it exactly as  it 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try System Monitor for 30 days without a serial number  by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nter without a serial number. To add your serial number 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 when prompted (a blue message) when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Monitor will prompt you to remove any floppy diskettes  and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ing Sense Out of the SYSMO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ew, copy print or e-mail SYSMON.DAT as you would any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file.  Don't  be overwhelmed by the tremendous  amount  of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 information  System  Monitor records in  the  SYSMON.DA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you don't understand all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shooting is a real skill, and the best trouble shooters learn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ocus  on  the meaningful information relating to  the  problem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,  while  not being distracted by all  the  additional 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Because  System Monitor evaluates your computer  befo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blems surface, changes are drawn to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little  practice, you'll be able to  distinguish  the 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information from the clutter. Your computer won't always boo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the  same each time. A power on cold boot, warm  boot  (Ctrl-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),  and  pressing reset will all behave differently. Not  all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un  the  same each time and it's not uncommon  for  some 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 to  change for no apparent reason.  Additionally  some 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like  automatic back-ups or periodic anti-virus  scan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 by System Monitor. With very little practice, you'll quickly 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hanges are important and which can be ignored. The important 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System Monitor records them before you have a problem, so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 on changes that have caused a problem and dismiss chan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normally. Each system and configuration w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 users will understand all the information revealed in the  SYSMON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but when technical support is required, System Monitor and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Rosenthal History provide the needed answers to turn an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ng experience into a simple and obvious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ime, the SYSMON.DAT file may grow to where you'll want to renam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 fresh. To help avoid corruption the file is read-only, so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set the attribute is you want to rename or eras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a number of technical reference books that go into more 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internal workings of your computer beyond the scope of  this 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enthal History (tm)  (FREE BO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nus  utility "Rosenthal History (tm)" is included  ABSOLUTELY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paid  registration or upgrade. It maintains a  running  time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 additions  and deletions made to the  AUTOEXEC.BAT,  CONFIG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.INI  and  SYSTEM.INI  files. An easy to understand,  plain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_HIST.DAT) history report can be referred to when uninstall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o  resolve conflicts. Add Rosenthal History and begin  recor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  as  soon as possible. Read the RE_HIST.DOC file for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very highly acclaimed, must ha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Manufacturers, Resellers and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System  Monitor  maintains  a diary  of  changes,  i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on  new  or upgraded systems in advance  of  technical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 This is especially appreciated by customers during their 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month and falls within the FREE evaluation period.  Insta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n customers systems is acceptable, and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national  orders  are  sent by  air-mail.  See  the 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_ORDER.FRM) for shipping and ha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 Visa or Master Card can now be accepted and makes currency 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Dollar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be sure to make your payment in "US Dollars" either by (US)  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 or  Master Card, international money order or check drawn  on  a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ank. Otherwise banks want a fifty dollar processing fee to ca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ive dollar check. Sorry, euro-checks can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minal  copy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for the right to use the Licensed  Software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cumentation  in  this package shall be subject  to  the 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pplicable  to  commercial  computer  software  as 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 (b)  (3) (ii) of the Rights in Technical  Data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clause    at    252.227-7013    (DFARS    52.227-7013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ren Rosenthal, Rosenthal Engineering,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